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убкову Я.А.</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УБКОВОЇ Тамари Сергії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ЗУБКОВУ Ярослав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9.01.2018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ЗУБКОВ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57:00Z</dcterms:created>
  <dc:creator>Ponomarenkosp252106</dc:creator>
  <dc:description/>
  <cp:keywords/>
  <dc:language>en-US</dc:language>
  <cp:lastModifiedBy>Пользователь Windows</cp:lastModifiedBy>
  <dcterms:modified xsi:type="dcterms:W3CDTF">2023-10-03T12:51: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